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7 декабря 2021 г. </w:t>
        <w:tab/>
        <w:tab/>
        <w:tab/>
        <w:tab/>
        <w:tab/>
        <w:tab/>
        <w:t xml:space="preserve">          </w:t>
        <w:tab/>
        <w:t xml:space="preserve">      </w:t>
        <w:tab/>
        <w:t xml:space="preserve"> </w:t>
        <w:tab/>
        <w:t xml:space="preserve">   № 97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БДОУ детский сад № 6 </w:t>
      </w:r>
      <w:r>
        <w:rPr>
          <w:b/>
          <w:sz w:val="28"/>
          <w:szCs w:val="28"/>
        </w:rPr>
        <w:t xml:space="preserve">ЗАТО Озерный Тверской област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заведующего муниципального бюджетного  дошкольного образовательного учреждения детского сада № 6 ЗАТО Озерный Тверской области (далее – </w:t>
      </w:r>
      <w:r>
        <w:rPr>
          <w:color w:val="000000"/>
          <w:sz w:val="28"/>
          <w:szCs w:val="28"/>
        </w:rPr>
        <w:t xml:space="preserve">МБДОУ детский сад № 6 </w:t>
      </w:r>
      <w:r>
        <w:rPr>
          <w:sz w:val="28"/>
          <w:szCs w:val="28"/>
        </w:rPr>
        <w:t xml:space="preserve">ЗАТО Озерный) </w:t>
      </w:r>
      <w:r>
        <w:rPr>
          <w:color w:val="000000"/>
          <w:sz w:val="28"/>
          <w:szCs w:val="28"/>
        </w:rPr>
        <w:t>Стебиховой Натальи Юрьевны</w:t>
      </w:r>
      <w:r>
        <w:rPr>
          <w:sz w:val="28"/>
          <w:szCs w:val="28"/>
        </w:rPr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6 </w:t>
      </w:r>
      <w:r>
        <w:rPr>
          <w:sz w:val="28"/>
          <w:szCs w:val="28"/>
        </w:rPr>
        <w:t xml:space="preserve">ЗАТО Озерный Тверской области за 2020 год принять к сведению (приложение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7.12.2021 г.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образовательного учреждения детский сад №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за 202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дошкольное образовательное  учреждение детский сад  № 6 ЗАТО Озерный Тверской области </w:t>
      </w:r>
      <w:r>
        <w:rPr>
          <w:sz w:val="28"/>
          <w:szCs w:val="28"/>
        </w:rPr>
        <w:t>(далее –</w:t>
      </w:r>
      <w:r>
        <w:rPr>
          <w:color w:val="000000"/>
          <w:sz w:val="28"/>
          <w:szCs w:val="28"/>
        </w:rPr>
        <w:t xml:space="preserve"> МБДОУ детский сад № 6 </w:t>
      </w:r>
      <w:r>
        <w:rPr>
          <w:sz w:val="28"/>
          <w:szCs w:val="28"/>
        </w:rPr>
        <w:t>ЗАТО Озерный, ДОУ, детский сад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МБДОУ детский сад № 6 ЗАТО Озерный имеет учредительные документы в наличии и оформленные в установленном порядке: Устав муниципального бюджетного дошкольного образовательного учреждения детский сад № 6  ЗАТО Озерный Тверской области от 15 июня 2015 г.; лицензию на осуществление  образовательной деятельности серия 69ЛО1, № 0001514, регистрационный номер 582, выдана Министерством образования Тверской области 16 октября  2015 г., срок действия – бессрочно; свидетельство о государственной регистрации права на оперативное управление от 14 декабря 2005 г. серия 69-АА № 751078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 свидетельство о государственной регистрации права от 30 мая 1999 г. № 250  на пользование земельным участком, на котором размещена организац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безопасности МБДОУ детский сад № 6 ЗАТО Озерный от 18 марта 2020 г. оформ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 – администрация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Управление в ДОУ осуществляется на основе сочетания принципов единоначалия и коллегиальности. Единоличным исполнительным органом является заведующий ДОУ Стебихова Наталья Юрьевна.</w:t>
        <w:br/>
        <w:t>Коллегиальные органы управления: общее собрание работников, педагогический совет, совет ДОУ, деятельность которых регламентируется Уставом и соответствующими локальными актами, утвержденными заведующим ДО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>В 2019-2020 году в ДОУ  воспитывалось  92 ребенка, в текущем учебном году – 86, количество групп - 4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>Дошкольная организация на 90 % укомплектована педагогическими кадрами. 64% педагогов имеют высшее образование, 64 % аттестованы на высшую категорию, 18 % - на первую. Все работники своевременно (один раз в три года) проходят курсы повышения квалификации. В 2019-2020 учебном году педагоги приняли участие в 11 педагогических конкурсах, проводили активную работу по распространению педагогического опыта: было опубликовано 6 статей и методических разработок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БДОУ детский сад  № 6 ЗАТО Озерный имеет достаточную материальную базу  для реализации общеобразовательных программ:  музыкальный зал, медицинский кабинет, методический кабинет, выход в Интернет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2020 году средства региональной субсидии были использованы на приобретение системного блока, канцтоваров, оплату Сетевого города, связи в сумме 46 416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произведены следующие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  ремонт пищеблока - 63568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нного блока -17176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оформление проекта  по установке новой АПС – 48500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/>
      </w:pPr>
      <w:r>
        <w:rPr>
          <w:sz w:val="28"/>
          <w:szCs w:val="28"/>
        </w:rPr>
        <w:t>устройство альтернативного отопления в 4 группах - 44148 руб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6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упл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ушки, одеяла, комплекты постельного белья - 44550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нзиновая  мотокоса – 17500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2 холодильника – 38 755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одетектор ручной – 7 100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контактные термометры – 1300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ДОУ созданы условия для получения дополнительного образования, в соответствии с запросами родителей (законных представителей). Открыты кружки на платной и бесплатной основе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МБДОУ детский сад  № 6 ЗАТО Озерный работают кружки: «Творческая мастерская», «Театральный калейдоскоп», «Добрый мир», «Мой любимый кра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летнего отдыха воспитанников – важное направление в деятельности ДОУ. Летний оздоровительный период 2020 года проходил в условиях борьбы с коронавирусной инфекцией, посещаемость составила 102 ребенка за 3 месяца.</w:t>
      </w:r>
      <w:r>
        <w:rPr>
          <w:rFonts w:eastAsia="Calibri"/>
          <w:sz w:val="28"/>
          <w:szCs w:val="28"/>
          <w:lang w:eastAsia="en-US"/>
        </w:rPr>
        <w:t xml:space="preserve"> В план работы были включены мероприятия, направленные на </w:t>
      </w:r>
      <w:r>
        <w:rPr>
          <w:sz w:val="28"/>
          <w:szCs w:val="28"/>
        </w:rPr>
        <w:t>формирование основ безопасного поведения и привычки к здоровому образу жи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-образовательная работа с детьми включала занятия по физическому и художественно-эстетическому развитию детей. Организовывались и проводились развлечения, кукольные спектакли, беседы, экскурсии: праздник «Пусть всегда будет солнце», праздник мыльных пузырей», квест - игры «В поисках радуги», «Кристалл здоровья», развлечение «День добрых волшебников», «Неделя экспериментов», Неделя  здоровья», Неделя безопасности, спектакль  «Экологическая сказка»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авовому воспитанию проводилась викторина «Мои  права и обязанности», выставка рисунков  «Я люблю  свой кра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реализуется  программа развития ДОУ на 2020 – 2024 го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направления развития ДОУ: сохранение качества образования в ДОУ, повышение эффективности использования средств информатизации в образовательном процессе, использование возможностей сетевого взаимодействия и интеграции, совершенствование материально-технического и программного обеспечения, освоение и внедрение новых технологий воспитания и образования дошкольников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В учреждении созданы медико-социальные условия пребывания воспитанников, оздоровительная работа ведется совместно с ГБУЗ Горбольница ЗАТО Озерный. Медицинское обеспечение осуществляется  медицинской сестрой и врачом, которые находятся в штате ГБУЗ Горбольница ЗАТО Озерный. </w:t>
      </w:r>
      <w:r>
        <w:rPr>
          <w:sz w:val="28"/>
          <w:szCs w:val="28"/>
        </w:rPr>
        <w:t xml:space="preserve">Все прививки и </w:t>
      </w:r>
      <w:bookmarkStart w:id="0" w:name="_GoBack"/>
      <w:bookmarkEnd w:id="0"/>
      <w:r>
        <w:rPr>
          <w:sz w:val="28"/>
          <w:szCs w:val="28"/>
        </w:rPr>
        <w:t xml:space="preserve"> медосмотры  осуществляются по плану. 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>Питание в ДОУ пятиразовое. Организовано в соответствии с требованиями СанПиН и построено на основе 10 - дневного меню, с учётом   потребностей детского организма в белках, жирах, углеводах и калориях. В рационе круглый год – овощи, фрукты и соки.  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</w:rPr>
        <w:t>Приготовление пищи осуществляется из продуктов, закупаемых по заключенным договорам с ООО «Школьник»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EFFFF" w:val="clear"/>
        </w:rPr>
        <w:t>  </w:t>
      </w:r>
      <w:r>
        <w:rPr>
          <w:color w:val="000000"/>
          <w:sz w:val="28"/>
          <w:szCs w:val="28"/>
          <w:shd w:fill="FEFFFF" w:val="clear"/>
        </w:rPr>
        <w:t>Контроль за соблюдением санитарных норм на пищеблоке и в группах, качеством питания, правильностью хранения и соблюдением сроков реализации продуктов питания   осуществляет медицинская сестра и заведующий ДОУ.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szCs w:val="28"/>
        </w:rPr>
        <w:t>Санитарное состояние пищеблока, кладовой для продуктов,  соответствует санитарным нормам.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ован питьевой режим с использованием кипяченой питьевой водой со сроком хранения не более 3-х ча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оставленные условия позволяют обеспечивать образование на высоком уровн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2020 году из стен детского сада в школу ушло 20 детей. Психолого – педагогический анализ подготовки детей к школе показал высокие и средние результаты. Дети  на высоком  уровне были  готовы к обучению в школе, что подтверждают  благодарности педагогам от школ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2 раза в год проходит анкетирование качество предоставляемых образовательных услуг. 87% родителей удовлетворены процессом обучения и воспитания. Работа педагогов оценивается положительн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hi-IN" w:bidi="hi-IN"/>
        </w:rPr>
        <w:t>Педагоги ДОУ принимают активное участие в городских конкурсах профессионального мастерства и готовят детей к участию в городских, региональных и всероссийских конкурс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никам предоставлена возможность участвовать в разных видах деятельности. Одним из ведущих направлений работы  ДОУ  является познавательно-исследовательская деятельность: дети старших групп защищают свои исследовательские проекты по разным направлениям, проводят опыты и эксперименты, ежегодно принимают участие в муниципальном конкурсе защиты проектов «Мы маленькие исследователи родной природы». Воспитанники принимают участие в региональных конкурсах «Наш выбор-будущее России» (рисунок Гусева Егора, победителя,  напечатан в книге «Отражение» (выборы  глазами детей г. Тверь). «Эколята - молодые защитники природы» участвуют во всероссийских и международных конкурсах на платформах образовательных интернет – порталах «Знанио», «Старт», «Глобус», в онлайн – олимпиадах и викторинах: «Стоп-вирус», «Финансовая грамотность». Двадцать шесть воспитанников  стали победителями и призерами региональных, всероссийских и международных конкурс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МБДОУ детский сад № 6 ЗАТО Озерный созданы все условия, для  успешного развития детей в соответствии с возрастными особенностями, </w:t>
      </w:r>
      <w:r>
        <w:rPr>
          <w:bCs/>
          <w:iCs/>
          <w:sz w:val="28"/>
          <w:szCs w:val="28"/>
        </w:rPr>
        <w:t xml:space="preserve">условия для успешной деятельности воспитанников по дополнительному образованию. </w:t>
      </w:r>
      <w:r>
        <w:rPr>
          <w:sz w:val="28"/>
          <w:szCs w:val="28"/>
        </w:rPr>
        <w:t>Обеспечивается комплексная безопасность и охрана труда участников образователь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54:00Z</dcterms:created>
  <dc:creator>USER-007</dc:creator>
  <dc:description/>
  <cp:keywords/>
  <dc:language>en-US</dc:language>
  <cp:lastModifiedBy>USERZATO</cp:lastModifiedBy>
  <cp:lastPrinted>2021-12-16T16:58:00Z</cp:lastPrinted>
  <dcterms:modified xsi:type="dcterms:W3CDTF">2021-12-24T07:21:00Z</dcterms:modified>
  <cp:revision>15</cp:revision>
  <dc:subject/>
  <dc:title/>
</cp:coreProperties>
</file>